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7"/>
        <w:gridCol w:w="717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 xml:space="preserve">NOME E COGNOME </w:t>
            </w:r>
          </w:p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orenzo Federigh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7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9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AZIENDA USL TOSCANA NORD OVEST – CITTADELLA DELLA SALUTE CAMPO DI MARTE – PADIGLIONE  O  1° PIANO -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9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44988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9" w:type="dxa"/>
            <w:gridSpan w:val="2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lorenzo.federigh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9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9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9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lang w:val="it-IT"/>
              </w:rPr>
              <w:t xml:space="preserve">Dal 21/5/1984 </w:t>
            </w:r>
            <w:r>
              <w:rPr>
                <w:rFonts w:cs="Arial" w:ascii="Arial" w:hAnsi="Arial"/>
                <w:b/>
                <w:i w:val="false"/>
                <w:color w:val="1F497D"/>
                <w:sz w:val="22"/>
                <w:szCs w:val="22"/>
                <w:lang w:val="it-IT"/>
              </w:rPr>
              <w:t>con la qualifica di Collaboratore Amministrativo (ex 7° livello) al 2/5/1993 – dal 3/5/1993 alla data odierna quale collaboratore amministrativo coordinatore p.e</w:t>
            </w:r>
            <w:r>
              <w:rPr>
                <w:rFonts w:cs="Arial" w:ascii="Arial" w:hAnsi="Arial"/>
                <w:b/>
                <w:i w:val="false"/>
                <w:color w:val="1F497D"/>
                <w:sz w:val="24"/>
                <w:szCs w:val="24"/>
                <w:lang w:val="it-IT"/>
              </w:rPr>
              <w:t>.  e attualmente</w:t>
            </w:r>
            <w:r>
              <w:rPr>
                <w:rFonts w:cs="Arial" w:ascii="Arial" w:hAnsi="Arial"/>
                <w:b/>
                <w:i w:val="false"/>
                <w:color w:val="1F497D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olor w:val="1F497D"/>
                <w:sz w:val="24"/>
                <w:szCs w:val="24"/>
                <w:lang w:val="it-IT"/>
              </w:rPr>
              <w:t>in s</w:t>
            </w:r>
            <w:r>
              <w:rPr>
                <w:rFonts w:cs="Arial" w:ascii="Arial" w:hAnsi="Arial"/>
                <w:b/>
                <w:bCs/>
                <w:color w:val="1F497D"/>
                <w:sz w:val="24"/>
                <w:szCs w:val="24"/>
                <w:lang w:val="it-IT"/>
              </w:rPr>
              <w:t>ervizio presso UOC Convenzioni Uniche Nazionali di Assistenza Primaria e Continuità Assistenziale</w:t>
            </w:r>
          </w:p>
          <w:p>
            <w:pPr>
              <w:pStyle w:val="ECVSubSectionHeading"/>
              <w:rPr>
                <w:rFonts w:ascii="Arial" w:hAnsi="Arial" w:cs="Arial"/>
                <w:b/>
                <w:b/>
                <w:bCs/>
                <w:color w:val="1F497D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bCs/>
                <w:color w:val="1F497D"/>
                <w:sz w:val="24"/>
                <w:szCs w:val="24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7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9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Cs/>
                <w:color w:val="000000"/>
                <w:sz w:val="20"/>
                <w:szCs w:val="20"/>
                <w:lang w:val="it-IT"/>
              </w:rPr>
              <w:t>Laurea in Scienze Politiche all’Università di Firenze conseguita il 28/10/1981 110 e lode/110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lta Formazione “Cambiamento culturale e competenze manageriali” Scuola Superi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.Anna Pisa 27/9/2005 al 20/12/2005 per 72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sione Alta Formazione Scuola Superiore S.Anna Pisa su “Cambiamento culturale e capacità manageriali” dal 5/5/2005 all’8/6/2005 per 48 ore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’Azienda USL 2 Lucca su “Valutazione, organizzazione aziendale, sicurezza per le figure dirigenziali della USL 2” tenutosi il giorno 18/2/2009 per un totale di 5 ore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Corso organizzato dalla Azienda USL 2 Lucca su “Navigazione banche dati del sistema informativo Report builder excel 2007” tenutosi a Lucca il giorno 9/6/02007 e 11/6/2008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a Azienda USL 2 Lucca su “Macro Pivot e accesso data source esterni” tenutosi a Lucca il 28/5/2009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a Azienda USL 2 Lucca su “Corso di formazione per il corretto trattamento dei flussi documentali e degli archivi” tenutosi a Lucca il giorno 25/5/2009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ella Scuola di Pubblica Amministrazione Lucca su “La riforma del sistema previdenziale (l.335/95): problematiche operative a regime e nel periodo transitorio” tenutosi a Lucca il 21-22/9/1995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ella Scuola di Pubblica Amministrazione Lucca su “Il trattamento di previdenza e di quiescenza e la contribuzione INPS” tenutosi a Lucca il 12/1/1989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ella Scuola di Pubblica Amministrazione Lucca su “Il DPR 270/1987 : il nuovo accordo di lavoro del personale delle UU.SS.LL. tenutosi a Lucca il 28/1/1988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ella Scuola di Pubblica Amministrazione Lucca su “Il DPR 270/1987e il DPR 494 del 17.11.1987: il nuovo accordo di lavoro del personale delle UU.SS.LL. – La legge Finanziaria 1988” tenutosi dal 29/3/1988 al 31/3/1988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ella CEGOS su “Le nuove pensioni CPDEL” tenutosi a Firenze il 28/4/1993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a ASL 2 Lucca, dalla Federsanità, dall’Uncem e dal Comune di Fabbriche di Vallico su “ Azioni Locali per un Piano Integrato di Salute” tenutosi il 20/1/2005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’Azienda USL 1 di Massa e Carrara su “nuovo Regolamento per le assunzioni ed i percorsi di carriera del personale delle Aziende Sanitarie” tenutosi il 10/10/2001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’Azienda USL 2 Lucca su “ Corso di aggiornamento per l’utilizzo avanzato del Personal Computer” tenutosi per 14 giorni dal 2/4/2001 per un complessivo di n. 42 ore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’Azienda USL 2 Lucca su “Il sistema di controllo interno” tenutosi a Lucca per 6 giorni a partire dal 5/9/201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’Azienda USL 2 Lucca su “Il processo di accreditamento istituzionale nella Azienda USL 2” tenutosi a Lucca per 3 giorni a partire dal 3/7/2000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’Azienda USL 2 Lucca su “Marketing e qualità dell’assistenza sanitaria” tenutosi a Lucca per 14 giorni a decorrere dal 17/5/1999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organizzato dalla SDA Bocconi sul tema “Corso di Formazione Quadri Amministrativi” tenutosi a Lucca dall’ottobre 2000 al gennaio 2001 per un totale di 10 giorni dalle ore 9.00 alle ore 17.30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Corso organizzato a Viareggio dalla Azienda USL 12 sul tema “ Corso di formazione regionale per facilitatori per l’applicazione di sistemi di assicurazione qualità” tenutosi nei giorni 11-12-19 marzo, 1 giugno 1999;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Comments"/>
        <w:jc w:val="left"/>
        <w:rPr>
          <w:sz w:val="18"/>
          <w:szCs w:val="18"/>
          <w:lang w:val="it-IT"/>
        </w:rPr>
      </w:pPr>
      <w:r>
        <w:rPr>
          <w:lang w:val="it-IT"/>
        </w:rPr>
        <w:tab/>
        <w:t xml:space="preserve">                          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</w:tabs>
        <w:ind w:left="1418" w:hanging="0"/>
        <w:rPr/>
      </w:pPr>
      <w:r>
        <w:rPr>
          <w:rFonts w:cs="Arial Narrow" w:ascii="Arial Narrow" w:hAnsi="Arial Narrow"/>
          <w:sz w:val="20"/>
          <w:szCs w:val="20"/>
          <w:lang w:val="it-IT"/>
        </w:rPr>
        <w:t>Corso organizzato dalla Regione Toscana rivolto al personale amministrativo di 8° livello svoltosi a Montecatini     nel periodo novembre/dicembre 1995 per 10 giornate;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>
          <w:rFonts w:cs="Arial Narrow" w:ascii="Arial Narrow" w:hAnsi="Arial Narrow"/>
          <w:sz w:val="20"/>
          <w:szCs w:val="20"/>
          <w:lang w:val="it-IT"/>
        </w:rPr>
        <w:tab/>
        <w:t>Corso organizzato dalla USL n. 2 di Lucca dal titolo “Corso di Informazione e Formazione  per addetti a video terminali;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  <w:t>Corso della ETA 3 S.N.C. sul tema “Master di perfezionamento per responsabili delle segreterie particolari della aziende sanitarie tenutosi a Bologna nei giorni del 13, 14 r 15 maggio 1997;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  <w:t>Corso organizzato dalla USL n. 5 Media Valle del Serchio per aggiornamento del personale amministrativo tenutosi il giorno 20-1-1994 dalle ore 15.00 alle 17.00;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  <w:t>Corso  organizzato dalla USL n. 5 Media Valle del Serchioper la “Formazione del personale dipendente sulle tecnologie dell’informatizzazione (area di base) tenutosi il giorno 10/4/1992 per 10 ore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ECVComments"/>
        <w:jc w:val="left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ECVComments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 : ITALIANO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 : FRANC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</w:t>
            </w:r>
            <w:r>
              <w:rPr>
                <w:lang w:val="it-IT"/>
              </w:rPr>
              <w:t xml:space="preserve">B   1/ 2                   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 xml:space="preserve">B   1/2               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 xml:space="preserve">B 1/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/3/2017  Lorenzo Federigh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15:00Z</dcterms:created>
  <dc:creator>f.mignoni</dc:creator>
  <dc:description/>
  <cp:keywords>Europass CV Cedefop</cp:keywords>
  <dc:language>en-US</dc:language>
  <cp:lastModifiedBy>Bacci</cp:lastModifiedBy>
  <cp:lastPrinted>2017-03-30T17:34:00Z</cp:lastPrinted>
  <dcterms:modified xsi:type="dcterms:W3CDTF">2017-03-31T09:1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